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68134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 249 270 117,0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5 423 014,6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.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9 048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3 954 864,9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67 557 470,00 рублей и на 2027 г.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.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6 590 900,00 рублей, в том числе со сроком возврата в 2026 г. в сумме 46 590 90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3, 4, 5, 6, 7, 8, 9, 10, 11, 13, 18, 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831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34:00Z</dcterms:created>
  <dc:creator>Юля</dc:creator>
  <dc:description/>
  <cp:keywords/>
  <dc:language>en-US</dc:language>
  <cp:lastModifiedBy>Tatyana</cp:lastModifiedBy>
  <cp:lastPrinted>2025-10-06T12:32:00Z</cp:lastPrinted>
  <dcterms:modified xsi:type="dcterms:W3CDTF">2025-10-31T13:56:00Z</dcterms:modified>
  <cp:revision>5</cp:revision>
  <dc:subject/>
  <dc:title>ВОЛКОВА</dc:title>
</cp:coreProperties>
</file>